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С ПОЛНОМОЧИЯМИ ИЗБИРАТЕЛЬНЫХ КОМИССИЙ МГЛИНСКОГО МУНИЦИПАЛЬНОГО РАЙОНА, МГЛИНСКОГО ГОРОДСК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4"/>
                <w:szCs w:val="24"/>
              </w:rPr>
              <w:t>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/>
              <w:t>«25 »   июля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</w:rPr>
            </w:pPr>
            <w:r>
              <w:rPr>
                <w:spacing w:val="20"/>
              </w:rPr>
              <w:t>58/251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  <w:r>
              <w:rPr>
                <w:bCs/>
                <w:spacing w:val="20"/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единого списка кандидатов в депутат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глинского районного Совета народных депутатов шестого созыва</w:t>
      </w:r>
      <w:r>
        <w:rPr>
          <w:b/>
          <w:szCs w:val="28"/>
        </w:rPr>
        <w:t>,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Cs w:val="28"/>
        </w:rPr>
        <w:t xml:space="preserve">выдвинутого избирательным объединением </w:t>
      </w:r>
      <w:r>
        <w:rPr>
          <w:b/>
        </w:rPr>
        <w:t xml:space="preserve">«Местное отделение КПРФ Мглинского района Брянской области»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единому муниципальному  избирательному округ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  <w:lang w:eastAsia="ru-RU"/>
        </w:rPr>
      </w:pPr>
      <w:r>
        <w:rPr>
          <w:color w:val="000000"/>
          <w:szCs w:val="28"/>
        </w:rPr>
        <w:t xml:space="preserve">Проверив соблюдение избирательным объединением </w:t>
      </w:r>
      <w:r>
        <w:rPr>
          <w:b/>
        </w:rPr>
        <w:t>«</w:t>
      </w:r>
      <w:r>
        <w:rPr/>
        <w:t xml:space="preserve">Местное отделение КПРФ Мглинского района Брянской области» </w:t>
      </w:r>
      <w:r>
        <w:rPr>
          <w:color w:val="000000"/>
          <w:szCs w:val="28"/>
        </w:rPr>
        <w:t>требований</w:t>
      </w:r>
      <w:r>
        <w:rPr>
          <w:bCs/>
          <w:color w:val="000000"/>
          <w:szCs w:val="28"/>
        </w:rPr>
        <w:t xml:space="preserve"> при выдвижении единого списка кандидатов по единому муниципальному избирательному округу, </w:t>
      </w:r>
      <w:r>
        <w:rPr>
          <w:szCs w:val="28"/>
        </w:rPr>
        <w:t>Территориальная избирательная комиссию Мглинского района с полномочиями избирательной комиссии муниципального образования «Мглинский район»</w:t>
      </w:r>
      <w:r>
        <w:rPr>
          <w:szCs w:val="28"/>
          <w:lang w:eastAsia="ru-RU"/>
        </w:rPr>
        <w:t xml:space="preserve">, возложенными постановлением Избирательной комиссии Брянской области </w:t>
      </w:r>
      <w:r>
        <w:rPr>
          <w:szCs w:val="28"/>
        </w:rPr>
        <w:t>от 17 апреля 2009 года  № 675/82</w:t>
      </w:r>
      <w:r>
        <w:rPr>
          <w:szCs w:val="28"/>
          <w:lang w:eastAsia="ru-RU"/>
        </w:rPr>
        <w:t xml:space="preserve">, 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 установила следующее: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выдвижения единого списка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 xml:space="preserve">по единому муниципальному избирательному округу, выдвинутого избирательным объединением </w:t>
      </w:r>
      <w:r>
        <w:rPr>
          <w:b/>
        </w:rPr>
        <w:t>«</w:t>
      </w:r>
      <w:r>
        <w:rPr/>
        <w:t xml:space="preserve">Местное отделение КПРФ Мглинского района Брянской области» </w:t>
      </w:r>
      <w:r>
        <w:rPr>
          <w:bCs/>
          <w:color w:val="000000"/>
          <w:szCs w:val="28"/>
        </w:rPr>
        <w:t xml:space="preserve">заверенного в количестве 10 (десять) человек решением Территориальной избирательной комиссии Мглинского района  </w:t>
      </w:r>
      <w:r>
        <w:rPr>
          <w:bCs/>
          <w:szCs w:val="28"/>
        </w:rPr>
        <w:t xml:space="preserve">от 13 июля 2019 года №54/231-4 </w:t>
      </w:r>
      <w:r>
        <w:rPr>
          <w:bCs/>
          <w:color w:val="000000"/>
          <w:szCs w:val="28"/>
        </w:rPr>
        <w:t xml:space="preserve">и документы, представленные для регистрации единого списка кандидатов по единому муниципальному избирательному округу, соответствуют требованиям статей 17, 18, 20, 20.1, 22, 24  </w:t>
      </w:r>
      <w:r>
        <w:rPr>
          <w:szCs w:val="28"/>
        </w:rPr>
        <w:t xml:space="preserve">Закона Брянской области от 26.06.2008 N 54-З «О выборах депутатов представительных органов муниципальных образований в Брянской области».  </w:t>
      </w:r>
    </w:p>
    <w:p>
      <w:pPr>
        <w:pStyle w:val="21"/>
        <w:spacing w:lineRule="auto" w:line="360"/>
        <w:rPr/>
      </w:pPr>
      <w:r>
        <w:rPr>
          <w:szCs w:val="28"/>
        </w:rPr>
        <w:t>На основании статьи 25 Закона Брянской области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 № 675/82</w:t>
      </w:r>
    </w:p>
    <w:p>
      <w:pPr>
        <w:pStyle w:val="Normal"/>
        <w:spacing w:lineRule="auto" w:line="360"/>
        <w:ind w:firstLine="709"/>
        <w:rPr>
          <w:b/>
          <w:b/>
          <w:bCs/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>РЕШИЛА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bCs/>
          <w:color w:val="000000"/>
          <w:szCs w:val="28"/>
        </w:rPr>
        <w:t xml:space="preserve">Зарегистрировать единый список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 </w:t>
      </w:r>
      <w:r>
        <w:rPr>
          <w:bCs/>
          <w:color w:val="000000"/>
          <w:szCs w:val="28"/>
        </w:rPr>
        <w:t>по единому муниципальному избирательному округу, выдвинутый избирательным объединением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</w:rPr>
        <w:t>«</w:t>
      </w:r>
      <w:r>
        <w:rPr/>
        <w:t xml:space="preserve">Местное отделение КПРФ Мглинского района Брянской области» </w:t>
      </w:r>
      <w:r>
        <w:rPr>
          <w:bCs/>
          <w:color w:val="000000"/>
          <w:szCs w:val="28"/>
        </w:rPr>
        <w:t xml:space="preserve">в количестве 10 (десяти) человек  </w:t>
      </w:r>
      <w:r>
        <w:rPr>
          <w:bCs/>
          <w:szCs w:val="28"/>
        </w:rPr>
        <w:t xml:space="preserve">25 июля 2019 года в 16  часов 20 минут </w:t>
      </w:r>
      <w:r>
        <w:rPr>
          <w:bCs/>
          <w:color w:val="000000"/>
          <w:sz w:val="24"/>
          <w:szCs w:val="24"/>
        </w:rPr>
        <w:t xml:space="preserve">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spacing w:val="-4"/>
          <w:szCs w:val="28"/>
          <w:lang w:eastAsia="ru-RU"/>
        </w:rPr>
        <w:t xml:space="preserve">Выдать в течение одних суток настоящее решение уполномоченному представителю избирательного объедин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>Выдать кандидатам, зарегистрированным в составе единого списка кандидатов, удостоверения установленного образ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 xml:space="preserve">Опубликовать настоящее решение в газете «Мглинские вести». </w:t>
      </w:r>
    </w:p>
    <w:p>
      <w:pPr>
        <w:pStyle w:val="Normal"/>
        <w:shd w:fill="FFFFFF" w:val="clear"/>
        <w:ind w:firstLine="691"/>
        <w:rPr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    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к решению территориальной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Мглинского района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от 25 июля 2019 г. № 58/251-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кандидатов в депутаты Мглинского районного Совета народных депутатов шестого созыва, выдвинутых избирательным объединением</w:t>
      </w:r>
    </w:p>
    <w:p>
      <w:pPr>
        <w:pStyle w:val="Normal"/>
        <w:spacing w:lineRule="auto" w:line="360"/>
        <w:jc w:val="center"/>
        <w:rPr>
          <w:bCs/>
          <w:i/>
          <w:i/>
          <w:szCs w:val="28"/>
          <w:lang w:eastAsia="ru-RU"/>
        </w:rPr>
      </w:pPr>
      <w:r>
        <w:rPr>
          <w:b/>
        </w:rPr>
        <w:t>«Местное отделение КПРФ Мглинского района Брянской области»</w:t>
      </w:r>
      <w:r>
        <w:rPr>
          <w:b/>
          <w:bCs/>
          <w:szCs w:val="28"/>
          <w:lang w:eastAsia="ru-RU"/>
        </w:rPr>
        <w:t xml:space="preserve">по единому муниципальному избирательному округу </w:t>
      </w:r>
    </w:p>
    <w:p>
      <w:pPr>
        <w:pStyle w:val="Normal"/>
        <w:keepLines/>
        <w:spacing w:lineRule="auto" w:line="360"/>
        <w:ind w:firstLine="710"/>
        <w:rPr>
          <w:bCs/>
          <w:i/>
          <w:i/>
          <w:szCs w:val="28"/>
          <w:lang w:eastAsia="ru-RU"/>
        </w:rPr>
      </w:pPr>
      <w:r>
        <w:rPr>
          <w:bCs/>
          <w:i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 xml:space="preserve">1. Наумцев Николай Алексеевич, дата рождения - 1949 года, место рождения – с. Павловка Унечского района Брянской области, адрес места жительства – Брянская область, Мглинский район, город Мглин, образование высшее, основное место работы или службы, занимаемая должность / род занятий – пенсионер, депутат Мглинского районного Совета народных депутатов пятого созыва </w:t>
      </w:r>
      <w:r>
        <w:rPr>
          <w:color w:val="000000"/>
          <w:sz w:val="24"/>
          <w:szCs w:val="24"/>
          <w:shd w:fill="FFFFFF" w:val="clear"/>
        </w:rPr>
        <w:t>на непостоянной основе</w:t>
      </w:r>
      <w:r>
        <w:rPr>
          <w:sz w:val="24"/>
          <w:szCs w:val="24"/>
        </w:rPr>
        <w:t>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2. Ицков Сергей Семенович, дата рождения –  1937 года, место рождения – г. Мглин Брянской области, адрес места жительства – Брянская область, Мглинский район, город Мглин, образование высшее, основное место работы или службы, занимаемая должность / род занятий – пенсионер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3. Сигаев Владимир Иванович, дата рождения –  1964 года, место рождения – д. Никонцы Смоленской области, адрес места жительства – Брянская область, Мглинский район, город Мглин, образование – среднее специальное, основное место работы или службы, занимаемая должность / род занятий –  временно не работающ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4. Курашко Петр Федорович, дата рождения – 1955 года, место рождения – с. Молодьково Мглинского района Брянской области, адрес места жительства – Брянская область, Мглинский район, город Мглин, образование высшее, основное место работы или службы, занимаемая должность / род занятий – пенсионер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5. Прищеп Светлана Степановна, дата рождения –  1962 года, место рождения – Пристань Орехов Яр, Горномарийского района Марийской АССР, адрес места жительства – Брянская область, Мглинский район, с. Симонтовка, образование высшее, основное место работы или службы, занимаемая должность / род занятий – пенсионер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6. Проворный Николай Васильевич, дата рождения – 1982 года, место рождения – д. Киселевка Мглинского района Брянская область, адрес места жительства – Брянская область, Мглинский район, с. Молодьково, основное место работы или службы, занимаемая должность / род занятий – г. Москва, ГБУ "Жилищник", рабочий, член 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7. Марченко Александр Григорьевич, дата рождения –  1960 года, место рождения – п. Калинин Мглинского района Брянская область, адрес места жительства – Брянская область, Мглинский район, город Мглин, образование  высшее, основное место работы или службы, занимаемая должность / род занятий – г. Москва, Охранни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8. Ващенко Алексей Васильевич, дата рождения –  1948 года, место рождения – д. Кипти Мглинского района Брянская область, адрес места жительства – Брянская область, Мглинский район, село Шумарово, основное место работы или службы, занимаемая должность / род занятий – пенсионер, депутат Шумаровского сельского Совета народных депутатов четвёр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</w:t>
      </w:r>
      <w:r>
        <w:rPr>
          <w:sz w:val="24"/>
          <w:szCs w:val="24"/>
        </w:rPr>
        <w:t>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9. Горелов Николай Михайлович, дата рождения – 1946 года, место рождения – д. Шулаковка Унечского района Брянской области, адрес места жительства – Брянская область, Мглинский район, город Мглин, образование высшее, основное место работы или службы, занимаемая должность / род занятий – пенсионер, член КП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0. Кожанов Виктор Николаевич, дата рождения –  1945 года, место рождения – с. Брянкустичи Унечского района Брянской области, адрес места жительства – Брянская область, Мглинский район, город Мглин, образование высшее, основное место работы или службы, занимаемая должность / род занятий – пенсионер, член КП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53:00Z</dcterms:created>
  <dc:creator>User</dc:creator>
  <dc:description/>
  <cp:keywords/>
  <dc:language>en-US</dc:language>
  <cp:lastModifiedBy>User</cp:lastModifiedBy>
  <cp:lastPrinted>2019-07-25T14:44:00Z</cp:lastPrinted>
  <dcterms:modified xsi:type="dcterms:W3CDTF">2019-08-12T10:19:00Z</dcterms:modified>
  <cp:revision>6</cp:revision>
  <dc:subject/>
  <dc:title>БРЯНСКАЯ ОБЛАСТЬ</dc:title>
</cp:coreProperties>
</file>